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ПЕРШ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23»  липня  2020 р. </w:t>
        <w:tab/>
        <w:tab/>
        <w:tab/>
        <w:tab/>
        <w:tab/>
        <w:tab/>
        <w:t xml:space="preserve">                 № 5127- 81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капітальний ремонт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омунальної власно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8"/>
          <w:lang w:val="uk-UA" w:eastAsia="ru-RU"/>
        </w:rPr>
        <w:t>Відповідн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до розпорядження Кабінету Міністрів України від 08.07.2020 №891-р «Про розподіл у 2020 році субвенції з державного бюджету місцевим бюджетам на здійснення заходів щодо соціально-економічного розвитку окремих територій», враховуючи постанову Кабінету Міністрів України від 06 лютого 2012 року №106 (зі змінами)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Закон України «Про Державний бюджет України на 2020 рік» (зі змінами) у відповідності до ст. 24-1 та 105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Прийняти до місцевого бюджету Бучанської міської ОТГ </w:t>
      </w:r>
      <w:bookmarkStart w:id="1" w:name="_Hlk42162005"/>
      <w:r>
        <w:rPr>
          <w:lang w:val="uk-UA"/>
        </w:rPr>
        <w:t>субвенцію з державного бюджету місцевим бюджетам на здійснення заходів щодо соціально – економічного розвитку окремих територій</w:t>
      </w:r>
      <w:bookmarkEnd w:id="1"/>
      <w:r>
        <w:rPr>
          <w:lang w:val="uk-UA"/>
        </w:rPr>
        <w:t xml:space="preserve">, а саме: 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</w:t>
      </w:r>
      <w:r>
        <w:rPr>
          <w:b/>
          <w:lang w:val="uk-UA"/>
        </w:rPr>
        <w:t xml:space="preserve"> « </w:t>
      </w:r>
      <w:r>
        <w:rPr>
          <w:lang w:val="uk-UA"/>
        </w:rPr>
        <w:t>Капітальний ремонт дороги по вул. Михайленка в с. Гаврилівка Вишгородського району Київської області» у сумі  4 002 270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lang w:val="uk-UA"/>
        </w:rPr>
        <w:t>на  « Капітальний ремонт дороги комунальної власності по вул. Інститутська (від вул. Тургенєва до вул. Революції) в м. Буча Київської області» у сумі  3 965 542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 « Капітальний ремонт заїзду до Бучанського навчально – виховного комплексу "Спеціалізована загальноосвітня школа І-ІІІ ступенів - загальноосвітня школа І-ІІІ ступенів" №2 з вулиці Тургенєва в м. Буча Київської області» у сумі 1 932 187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 «придбання апарату для проведення мамографії для комунального некомерційного підприємства «Бучанський центр первинної  медико – санітарної допомоги» Бучанської міської ради за адресою Київська область, місто Буча, бульвар Богдана Хмельницького, будинку 2» у сумі 1 900 000,00 грн.</w:t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lang w:val="uk-UA"/>
        </w:rPr>
        <w:t>Головними розпорядниками бюджетних коштів та виконавцями проєктно-кошторисної документації визначити - Бучанську міську раду Київської області по 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ам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b/>
          <w:lang w:val="uk-UA"/>
        </w:rPr>
        <w:t xml:space="preserve">« </w:t>
      </w:r>
      <w:r>
        <w:rPr>
          <w:lang w:val="uk-UA"/>
        </w:rPr>
        <w:t>Капітальний ремонт дороги по вул. Михайленка в с. Гаврилівка Вишгородського району Київської області» у сумі  4 002 270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 Капітальний ремонт дороги комунальної власності по вул. Інститутська (від вул. Тургенєва до вул. Революції) в м. Буча Київської області» у сумі  3 965 542,00 грн.;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идбання апарату для проведення мамографії для комунального некомерційного підприємства «Бучанський центр первинної  медико – санітарної допомоги» Бучанської міської ради за адресою Київська область, місто Буча, бульвар Богдана Хмельницького, будинку 2» у сумі 1 900 000,00 грн.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bookmarkStart w:id="2" w:name="_GoBack"/>
      <w:bookmarkEnd w:id="2"/>
      <w:r>
        <w:rPr>
          <w:lang w:val="uk-UA"/>
        </w:rPr>
        <w:t>Відділ освіти Бучанської міської ради  -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« Капітальний ремонт заїзду до Бучанського НВК "Спеціалізована загальноосвітня школа І-ІІІ ступенів - загальноосвітня школа І-ІІІ ступенів" №2 з вулиці Тургенєва в м. Буча Київської області» у сумі 1 932 187,00 грн. </w:t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lang w:val="uk-UA"/>
        </w:rPr>
        <w:t>Рішення Бучанської міської ради «Про прийняття субвенції з державного бюджету місцевим бюджетам на здійснення заходів щодо соціально – економічного розвитку окремих територій на капітальний ремонт об’єктів комунальної власності»  від 25.06.2020 р. № 4968 – 80 – VІІ скасувати.</w:t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24:00Z</dcterms:created>
  <dc:creator>Бюджет</dc:creator>
  <dc:description/>
  <cp:keywords/>
  <dc:language>en-US</dc:language>
  <cp:lastModifiedBy>Operator</cp:lastModifiedBy>
  <cp:lastPrinted>2020-07-20T14:25:00Z</cp:lastPrinted>
  <dcterms:modified xsi:type="dcterms:W3CDTF">2020-07-29T06:24:00Z</dcterms:modified>
  <cp:revision>2</cp:revision>
  <dc:subject/>
  <dc:title>                                                                                                                   </dc:title>
</cp:coreProperties>
</file>